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8.xml.rels" ContentType="application/vnd.openxmlformats-package.relationships+xml"/>
  <Override PartName="/word/_rels/footer2.xml.rels" ContentType="application/vnd.openxmlformats-package.relationships+xml"/>
  <Override PartName="/word/_rels/footer7.xml.rels" ContentType="application/vnd.openxmlformats-package.relationships+xml"/>
  <Override PartName="/word/_rels/footer1.xml.rels" ContentType="application/vnd.openxmlformats-package.relationship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1"/>
        <w:spacing w:before="0" w:after="120"/>
        <w:ind w:left="0" w:right="0" w:hanging="0"/>
        <w:jc w:val="center"/>
        <w:rPr>
          <w:rFonts w:cs="USAMA NASKH Bold;Times New Roman"/>
          <w:color w:val="000000"/>
          <w:sz w:val="40"/>
          <w:szCs w:val="40"/>
        </w:rPr>
      </w:pPr>
      <w:r>
        <w:rPr>
          <w:rFonts w:cs="USAMA NASKH Bold;Times New Roman"/>
          <w:color w:val="000000"/>
          <w:sz w:val="40"/>
          <w:sz w:val="40"/>
          <w:szCs w:val="40"/>
          <w:rtl w:val="true"/>
        </w:rPr>
        <w:t>نَشِيدُ</w:t>
      </w:r>
      <w:r>
        <w:rPr>
          <w:rFonts w:eastAsia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USAMA NASKH Bold;Times New Roman"/>
          <w:color w:val="000000"/>
          <w:sz w:val="40"/>
          <w:sz w:val="40"/>
          <w:szCs w:val="40"/>
          <w:rtl w:val="true"/>
        </w:rPr>
        <w:t>الأَنْشَادِ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color w:val="000000"/>
          <w:sz w:val="36"/>
          <w:szCs w:val="36"/>
        </w:rPr>
      </w:pPr>
      <w:r>
        <w:rPr>
          <w:rFonts w:cs="USAMA NASKH;Times New Roman"/>
          <w:color w:val="000000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نَش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ش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ُلَيْمَانَ</w:t>
      </w:r>
      <w:r>
        <w:rPr>
          <w:rFonts w:cs="USAMA NASKH;Times New Roman"/>
          <w:sz w:val="36"/>
          <w:szCs w:val="36"/>
          <w:rtl w:val="true"/>
        </w:rPr>
        <w:t>: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لِيُقَبِّل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بْلا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ب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ي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م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ِرَائِ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ْهَان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يِّب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سْ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هْ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هْرَاق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بَّت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ذَار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اُجْذُ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جْرِي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دْخَل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جَال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نَبْتَه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فْ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نَذْك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ب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م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الْحَق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ِبُّونَ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وْد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ل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خِي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دَا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شُقَ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ظُر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و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وْد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وَّحَتْ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ِ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جَعَل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طُو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رُو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طُر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أَخْبِر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ِب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ع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ْبِ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َهِير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ُقَنَّع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طْع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حَابِكَ؟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ل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س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خْرُج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ث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رْع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َاء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ك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عَاة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بَّهْت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ِيب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َرَ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كَب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دّ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ُمُوط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نُق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َلاَئِد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ن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س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م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لِ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َا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ِدِي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ئِحَت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صُر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ِي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دْي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ِي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طَاق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غِي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ِي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ُو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ْي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ل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ِيبَ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ل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يْنَا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امَتَان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ِي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ُلْو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رِير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ضَر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جَوَائِ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ز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وَافِد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ْوٌ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رْج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وْس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ْدِيَة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كَالسَّوْس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و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ِيب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نَات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كَالتُّفّ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ج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ع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ِي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ن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ِلّ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شْتَه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مَر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لْو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َلْق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أَدْخَل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م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بّ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أَسْنِد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قْرَاص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بِي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ْعِش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تُّفَّا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ِيض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ب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شِمَا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مِي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َانِقُ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أُحَلِّفُك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ظِّب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أَيَائ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قُو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يَقِّظ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نَبِّه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بِي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َاء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ص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ِيب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ف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فِ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ِلاَ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حَبِي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بِيه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ظَّبْ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غُ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َائِ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ئِط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طَلّ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و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َصْوِ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بَابِيك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ِي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ُو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ِيبَ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ل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َالَي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ت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ض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ط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ا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الزُّه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هَ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َلَغ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ض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مَا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التِّي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َج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جّ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ع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رُو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ف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ئِحَت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ُو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ِيبَ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ل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َالَي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ام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اجِئ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خ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َاقِ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ِي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ِعِي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طِي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جْه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لٌ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خُ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عَالِ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عَال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غ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فْسِ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رُو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ُوم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عَلَت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حَبِي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رَّا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وْسَ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ِي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نْهَز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ِلاَ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ج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شْبِه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ِي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َبْ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ف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َائ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شَعَّبَة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َاش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ِب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طَلَب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ْت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طُو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ْوَا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وَارِ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ِب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طَلَب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ْت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جَد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َ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ائ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ُلْت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رَأَي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ِب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وَزْ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ِب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مْسَك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خ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ْخَل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ُج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ِ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أُحَلِّفُك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ظِّب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أَيَائ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يَقِّظ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نَبِّه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بِي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َاء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الِ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عْمِد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خَا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طَّ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ُ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ُّب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ِر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جِرِ؟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ّ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اب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كُلّ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بِض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يُو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تَعَلّ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ْ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و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اَ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ش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بْن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ِد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وَافِ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قْع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جُوان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سَط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صُو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ب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اُخْرُج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ظُر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تَّا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وَّج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رْس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ل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ِيبَ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لَةٌ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عَيْنَا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امَ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َاب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شَعْر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قَط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عْز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بِ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أَسْنَان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قَط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زَائِ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د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س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وَا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ْئِم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قِيم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شَفَتَا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سِلْك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رْمِز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م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لْو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خَدّ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فِلْ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مَّا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َاب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عُنُق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ُرْ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بْن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َسْلِح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لْ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جَن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لّ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ْرَا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ابِر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ثَدْيَا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خِشْفَت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بْي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وْأَم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عَي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وْسَ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ِي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نْهَز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ِلاَ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ُب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كُلّ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ِيب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بَةٌ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هَلُم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بْن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ُو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بْنَان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انْظُ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ن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ن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رْم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د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سُو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مُو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ُوس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حْ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َلاَد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نُق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س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بّ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ُوس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ك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بَّت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ي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مْر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وَك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ئِح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ْهَان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ي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طْيَاب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شَفَتَا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طُر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ْد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ان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سَ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بَن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ئِح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َائِ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بْن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أُخ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غْلَق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ْفَل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بُو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ْتُوم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أَغْرَاس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دَو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مّ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ثْم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ِيس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غِي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ارِدِي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نَارِدِي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رْكُ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ص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رِي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ِرْف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ُب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ُر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و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َ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طْيَا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يَنْب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َّا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ئ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يُو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بْنَا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اِسْتَيْقِظ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ي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َال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ي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هَب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قْطُ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يَاب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يَأ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ِي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ّ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أْك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فِيس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ُوس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طَف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ِيب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ك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سَ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شَرِ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بَنِي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ك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صْحَاب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شْ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ك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ِبَّاء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ئِ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ل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يْقِظ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ص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ِي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رِعً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ِفْتَح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ِيبَ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امَ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مِلَتِي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تَل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ل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صَص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بَسُ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س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َسِّخُهُم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حَبِي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و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ن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شَائ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قُ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فْت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َبِي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د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طُر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صَابِ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طِ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ْبَ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فْ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تَح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َبِي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ِي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َو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ْب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طَلَب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ْت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دَعَو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َابَ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جَد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َ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ائ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ضَرَبُو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جَرَحُو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َفَظ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ْو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زَا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أُحَلِّفُك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ْت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ِي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بِرْ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ِيض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بّ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ِيب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ِي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ل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سَاء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ِيب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ِي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َلِّفِي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cs="USAMA NASKH;Times New Roman"/>
          <w:sz w:val="36"/>
          <w:szCs w:val="36"/>
          <w:rtl w:val="true"/>
        </w:rPr>
        <w:t>!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حَبِي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يَ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ْمَ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ُعْل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ْو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رَأْس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رِيز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ُصَص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رْسِل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لِك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غُرَا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عَيْن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ح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َا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غْسُولَ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لَّبَ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لِسَ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بَيْهِ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خَدّ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خَمِي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ْ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يَا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كِيّ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شَفَت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ْسَ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طُر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ئِ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يَد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ْقَ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َصَّعَ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زَّبَرْج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َط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ج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يَ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غَلَّ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يَاق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زْرَ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سَاق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ُود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خَا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ؤَسَّسَ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عِد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رِيز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طَلْع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ُبْن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تً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أَرْز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حَلْق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اَو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شْتَهَيَات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ِي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ِي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ِيب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ل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سَاء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وَجَّ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ِيب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طْلُ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ِ؟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حَبِي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ّ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َائ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ِي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ر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ّ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جْ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وْسَ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َبِي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بِي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رَّا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وْسَن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أَ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ل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ِيب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ِرْص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ن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هِ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جَيْش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لْوِي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حَوِّ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لَبَتَا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شَعْر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قَط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ِ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أَسْنَان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قَط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َاج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دِر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س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وَا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ْئِ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قِيم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كَفِلْ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مَّا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دّ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َاب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مَا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رّ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ذَا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احِ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ام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مِلَ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وَحِيد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مّ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قِيل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ِدَ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رَأَت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ن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طَوَّبْن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مَلِك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رَار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دَحْنَ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شْرِف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ل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قَمَ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هِ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شَّمْ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هِ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جَيْش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لْوِيَةٍ؟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نَز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وْ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ظُ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ض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أَنْظُر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ْم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و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مَّان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ع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َت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كَب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ف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اِرْجِع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جِ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ولَمِّيث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رْجِع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جِ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نْظُ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ولَمِّيث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قْص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فَّيْنِ؟</w:t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عْل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ِيم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دَوَائ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ْذ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ل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َّاع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سُرَّت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ْ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َوَّر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وِز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َا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زُوج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َطْن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بْ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نْط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َيَّج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وْسَ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ثَدْيَا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خَشْفَت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وْأَم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بْي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عُنُق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ُرْج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ج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يْنَا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بِر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شْ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ث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ْف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ُرْ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بْن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ظ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جَا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مَشْق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رَأْس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ْم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ع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ُرْجُوَا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لِ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س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خُصَ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مَل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لا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بِي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لَّذَّات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قَامَت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بِيه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خْل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دْيَا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عَنَاقِي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قُلْت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ع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خْ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مْس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ُذُوقِه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دْيَا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عَنَاق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ئِح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تُّفَّا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حَنَك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جْو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مْر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لِحَبِي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ئِغ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َقْرِق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ئِح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فَا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ئِمِي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َبِي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شْتِيَاق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تَع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ِي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خْرُج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نَبِ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ر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لِنُبَكِّر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رُو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نْظُر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زْه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ْم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َتّ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عَال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و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مَّان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بّ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اَللُّفّ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ئِح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فَائ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ِيد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ِيم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خَرْ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ِيبِي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لَيْ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خ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ض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دْي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جِ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رِ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قَبِّ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زُونَ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أَقُو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َلِّمُ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سْق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مْزُوج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ا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مَّا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شِمَا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مِي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َانِقُ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أُحَلِّفُك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يَقِّظ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نَبِّه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بِي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َاء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الِ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نِ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ِيبِهَا؟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جَ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فّ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وَّقْت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ِدَتُ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اِجْعَل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خَاتِ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خَاتِ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عِد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ب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ِي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مَو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غَيْ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سِي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هَاوِي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هِيب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ظ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مِيَاه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تَط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طْفِئ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بّ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ُي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غْمُر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رْو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د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ب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ْتَق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تِقَار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غِي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دْي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خْت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طَبُ؟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رْ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حْصُر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لْو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ز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دْي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ُرْجَي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وَاجِد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َةً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م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د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وَاطِي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َد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كَر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أَلْ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ئَ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وَاط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مَر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أَيّ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لِس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ّ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صْح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سْمِعِينِي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اُهْرُ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ِي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ظَّبْ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غُ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َائ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طْيَاب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sectPr>
      <w:headerReference w:type="default" r:id="rId16"/>
      <w:footerReference w:type="default" r:id="rId17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USAMA NASKH Bold">
    <w:altName w:val="Times New Roman"/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abic Transparent"/>
        <w:sz w:val="28"/>
        <w:szCs w:val="28"/>
      </w:rPr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نَشيدُ الأنشادِ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نَشيدُ الأنشادِ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نَشيدُ الأنشادِ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نَشيدُ الأنشادِ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4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>نَ</w:t>
    </w: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َشيدُ الأنشادِ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5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>نَ</w:t>
    </w: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َشيدُ الأنشادِ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6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>نَ</w:t>
    </w: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َشيدُ الأنشادِ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7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>نَ</w:t>
    </w: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َشيدُ الأنشادِ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8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5:31:00Z</dcterms:created>
  <dc:creator>aebc</dc:creator>
  <dc:description/>
  <cp:keywords/>
  <dc:language>en-US</dc:language>
  <cp:lastModifiedBy>2003-asp</cp:lastModifiedBy>
  <dcterms:modified xsi:type="dcterms:W3CDTF">2005-03-30T22:13:00Z</dcterms:modified>
  <cp:revision>7</cp:revision>
  <dc:subject/>
  <dc:title>نَشِيدُ الأَنْشَادِ - الأصحَاحُ الأَوَّلُ</dc:title>
</cp:coreProperties>
</file>