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14.xml.rels" ContentType="application/vnd.openxmlformats-package.relationships+xml"/>
  <Override PartName="/word/_rels/footer10.xml.rels" ContentType="application/vnd.openxmlformats-package.relationships+xml"/>
  <Override PartName="/word/_rels/footer13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1.xml.rels" ContentType="application/vnd.openxmlformats-package.relationships+xml"/>
  <Override PartName="/word/_rels/footer5.xml.rels" ContentType="application/vnd.openxmlformats-package.relationships+xml"/>
  <Override PartName="/word/_rels/footer16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15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بُولُ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رَّسُو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أَهْ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رُومِيَة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ُول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ْر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بِي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ت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تَعَي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َا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ِي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سَا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ط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عُو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مِ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بّ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عُو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ِع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وّ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بُ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ِط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كُر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ُتَضَرّ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ي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ش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ا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َح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ثَبَا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تَعَز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مَان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ه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ن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ي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ُون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رَاب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هَلاَ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َد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بْشِير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م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لا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لْيَهُو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ُونَان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ل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يم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يم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ل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ج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ثْمِه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جِ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ه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ى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ْر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صْنُوع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ْمَد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هُو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ذ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جِّ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كُ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إِله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ظ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ب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عُ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هَلاَ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بْد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ب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ُي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وَا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حَّاف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َا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ه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َا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َاتِه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بْد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َّ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ْل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لِ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و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و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ث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بْدَ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تِ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بِيع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بِي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ك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ر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نْث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بِيع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ه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حْ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ك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ُك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اَل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ِق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حْس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ه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فُو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ي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مَمْلُو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م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بْث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ح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ص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وء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نَمّ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تَ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ظ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َّع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تَد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الِد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نُو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ضى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وْج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ذ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ِه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فَتَظ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ه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طْ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مْه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ط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ا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ب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ك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او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ئ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ِع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دِ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ج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ب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ر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حَزُّ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او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او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خَ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ضَ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شِد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نَان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مَج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ح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نَان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بَا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رَّ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طَّب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ه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ِي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كَا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ك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ج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َّ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مَيّ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خَالِف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ل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تَث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ُمْي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مُهَذّ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غْب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عَلّ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طْف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رِز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ر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سْرِق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زْ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كْر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ث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س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َاكِ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تَعَد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ه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دّ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م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دّ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تَا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ْلَةً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ر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ْل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تَان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بِي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م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ي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د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ه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ه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ت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ت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أَنّ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نَاء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ط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بَر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غْ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كِمْت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ي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لِم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زْد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ذ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ج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اطِئ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ع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نَفْع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آ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اتُ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ِل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ّ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تَّة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َو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ُون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س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حَنْجَر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أَلْسِن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ه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فَ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ا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رْجُ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ِص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حْق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صَا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ه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ب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وَز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مُتَبَر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ِع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ظ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ف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ل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مْه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إِظ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ض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ر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فْتِخَار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ف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ّلا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بَر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ُر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أَفَنُبْط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ُس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ج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ر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جِ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يم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و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ف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ت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طْو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س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سِب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ْل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ْلَة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ت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ْ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ْ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ُ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ْل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س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ِ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ث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ط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ط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د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ش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د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م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ي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جُو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جُود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م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ِي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ا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ات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و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ط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تَيَق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ُس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ت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س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رِيرِ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خ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ش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لصَّب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كِ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زْك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رَّج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ز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سَك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عَف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يّ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ج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ب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س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بِالأَو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بَر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لُ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لِح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أَو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ال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لُ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يَاتِ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صَالَح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د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ب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أَو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زْدَا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ثِيرِي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يْنُو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بْر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اح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أَو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مْ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يْنُو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بْر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عْص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ع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َا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ط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ث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زْدَا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ث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ه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م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م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و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دُف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عْم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ح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ب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ِيَا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ْط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سْتَعْب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ط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ي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س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لِك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ِي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و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حْي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ض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ُود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طَّا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ِيعُون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ط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ِر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شُكْر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َمْتُم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تِق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ِ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ج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دَا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تِق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دَا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ه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ه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بِ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رّ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ثْم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و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ئ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ثْم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رّ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سَ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ب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ِ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ت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ف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م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خِذ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ْص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ص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ش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ِت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ئِ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ش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وُجِ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خِذ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ْص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ص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ع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ت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ص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د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لِح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ش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ال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ط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صِي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سَد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ِي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غِ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اد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ر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ضِ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س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س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ض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ه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ب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يْ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قِيّ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ش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ِه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ْن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ل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تَق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ِ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ِي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ل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و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تِ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تِ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تِ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و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ض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ج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ِ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ي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حْي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َاد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ت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ي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ع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تَمُوت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ِي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تَح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و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ب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رُخ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َ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وَاح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أ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مَج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ض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تَعْل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ظ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قّ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عْلا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ضِ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ِي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ُط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ْ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ض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ِي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ُعْت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ب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س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ئ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مَخّ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ئ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وَقّ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بَن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َاد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ص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ْظُ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وَقّ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ب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َفَات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ط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ح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تِم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عُو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رَ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يَّ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ابِه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يَّ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َر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ف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ذ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َب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شْت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رّ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فْصِل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د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ِيْ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ه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س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بْح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لك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ظ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صَار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يَقّ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ض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ْبَ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ِي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صِ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ذ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مِي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طِ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ر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ِب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ب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شْتِر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ب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َاع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ئ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ِ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ع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ع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فْ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خْتِي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تَعْب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غِي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حْب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غَ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سُو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ح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رَاء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رَاءَف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ع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رْعَوْ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س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س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و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تَ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و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ابِلِه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زّ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ر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هَوَا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مَا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يّ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َيّ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هَلا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يّ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َد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ج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أ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بُو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بُوب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إِشَع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خْلُ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ِ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ض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و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ص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بَه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رَة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ر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ِمَا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طَد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د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خ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ْ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زَى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ِْ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لاَص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ه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ْب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مُوس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ْد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ب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صْ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َ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م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ص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تَر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لاَص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ز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ُونَان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رِز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رِ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َل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َش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َش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رَات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َا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َ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ب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َعَل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َى</w:t>
      </w:r>
      <w:r>
        <w:rPr>
          <w:rFonts w:cs="USAMA NASKH;Times New Roman"/>
          <w:sz w:val="36"/>
          <w:szCs w:val="36"/>
          <w:rtl w:val="true"/>
        </w:rPr>
        <w:t>!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ُ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ِي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ب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ِيظُ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جَاس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ُج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ط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سَط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ان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َاوِم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ي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ُ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رَف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س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د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ِح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ي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بْق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ل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ض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ِي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عْ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مَا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ل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ل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َسَّوْ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َا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ي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ذ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تَص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ن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ث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جَاز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تُظْل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ح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هُو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َعَل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لّ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غَار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لّ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ى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قْصَا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ى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ؤُ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ج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َ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ِب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الَ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ِبَا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ك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ِين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صَان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ص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ُو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عِّ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سَم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خ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ص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خَر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سَت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طِ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ص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طَع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ِع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َت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ك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ف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ف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ص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بِيع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ط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امَت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ر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ط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َ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ط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ُقْط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طَعَّ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عِّ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بِي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عِّ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ب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ُو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ع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بِيعَةِ،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ُونَ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صَّةِ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ه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سَا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زْئ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ؤ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خْلُ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قِ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ج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خْتِي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بّ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َا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حِ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ص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هكَذَا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ِي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ح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حْمَ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صْي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ُم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ك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لْمِ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ح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رُ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تِقْصَاء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ِير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كَافَأَ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أْ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َا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بَادَت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قْل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َاك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ي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جْ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ان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خْتَ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صَّالِ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ض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ط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ئ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ئ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ئ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َقّ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قْد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ض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آخ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ه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لِ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ط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ُب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نِّس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ل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ع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ظ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سَخ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َب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جْتِهَا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ح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سُر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َلْ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رِه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ص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د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َو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اس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ه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ر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ب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ِي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اظ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ُشْتَر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يَاج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ك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ض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هِدُون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عَن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ر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ك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ك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ُهْتَم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تِم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ْتَم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قَا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ضِع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ّ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عْت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م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ك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ق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ق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َض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ق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ْعِم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ق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لِب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ل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ِتَخْ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لاَط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ئِ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لاَط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ئ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تَّ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و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لْط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و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قَاو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ِرّ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َت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لْطَا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ع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لاَح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ف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ث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ق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ز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م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ز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اظ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قَهُم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جِز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زْي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جِب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ي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خ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وْ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إِكْ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كْرَام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ي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رِق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ه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ز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ُو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فْس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َلْ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رِي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م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سْتَيْقِ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نَخْل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لْبَ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نَسْل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يَا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ط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ك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ضَاج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ه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ِص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س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ب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وَا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ِي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بَ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ك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ْك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عِي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قُو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وْلا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ثَبَّ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بِّ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يَتَيَقّ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ل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َم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تَم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ِيش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ْ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د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خِي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جْث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ْ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حْم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س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ك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كُ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دَ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ثَ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يَقّ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زَ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هْل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ع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ت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ح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ر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زَكُ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لْنَعْكُ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ُن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ُ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ع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ثْ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طَ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عُ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حْسِن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ت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ع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ُعَف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ر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لْيُ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نْي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َعْيِير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يِّر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عْز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ت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ْيُعْ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عْز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تَ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تِم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َجّ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ب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بّ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ج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َت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ك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َهَل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بّ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دَ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ائ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ْيَمْلأ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زْد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يَقّ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إِخْو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ح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ْلُوؤ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ذ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ْث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زْئ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ذَكّ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ه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ش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كَاهِ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ب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ِخ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سِط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ط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ع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بِ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لِّيرِيك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بْ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رِ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ش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بْصِ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فْهَم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ر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َال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ِيَا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بَان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شَيِّع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لاَّء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زْئ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ْ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ائ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حْس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ْز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ُق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سْتَحْس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يُونُو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ّ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ت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أ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بَانِ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ق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بُو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ر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تَر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ُو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خْ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خَر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اج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اع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يسْك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ِي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ِ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كُر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يْنِت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ئ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دَرُونِك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ِي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ب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أْسُو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هُو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بِلِي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ْبَان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تَاخ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لّ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زَك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سْتُوبُولُو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ِ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كِيس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ئ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ِيف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ِيفُو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عِب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س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بُو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ف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نْكِرِيت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لِيغ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ْم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تْرُوب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ْم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ولُوغ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ول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ير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لُمْب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ب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نَائ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اَحِ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قَا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ثَر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لاَ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لَّمْتُم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رِ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ُو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ِ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ّ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ق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ل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عَ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سَط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س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مُوثَاو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وكِي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س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وسِيبَات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ِب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ِي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ت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سَا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ي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يّ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ضَي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سْت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ز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وَارْت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ن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ِلْقَاد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بِّت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ِرَاز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ع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م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ُت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َو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ط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32"/>
      <w:footerReference w:type="default" r:id="rId3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ومي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ومي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ومي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ومي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ومي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ومي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ومي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ومي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ومي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ومي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ومي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ومي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ومي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ومي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ومي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ومي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51:00Z</dcterms:created>
  <dc:creator>aebc</dc:creator>
  <dc:description/>
  <cp:keywords/>
  <dc:language>en-US</dc:language>
  <cp:lastModifiedBy>2003-asp</cp:lastModifiedBy>
  <dcterms:modified xsi:type="dcterms:W3CDTF">2005-03-30T22:35:00Z</dcterms:modified>
  <cp:revision>6</cp:revision>
  <dc:subject/>
  <dc:title>رِسَالَةُ بُولُسَ الرَّسُولِ إِلَى أَهْلِ رُومِيَةَ - الأصحَاحُ الأَوَّلُ</dc:title>
</cp:coreProperties>
</file>