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17.xml.rels" ContentType="application/vnd.openxmlformats-package.relationships+xml"/>
  <Override PartName="/word/_rels/footer18.xml.rels" ContentType="application/vnd.openxmlformats-package.relationships+xml"/>
  <Override PartName="/word/_rels/footer13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5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إِنْجِي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يُوحَنّ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َي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ُل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رِك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ّ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ص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ح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ّ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ُو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عْت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كِ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رّ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سَأَلُو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>». «</w:t>
      </w:r>
      <w:r>
        <w:rPr>
          <w:rFonts w:cs="USAMA NASKH;Times New Roman"/>
          <w:sz w:val="36"/>
          <w:sz w:val="36"/>
          <w:szCs w:val="36"/>
          <w:rtl w:val="true"/>
        </w:rPr>
        <w:t>أَ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و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س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سْتَحِ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ذَائ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مِّ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ق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َم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سَم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رَب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كُث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عَال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ر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ّ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هُ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تْبَع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ر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طْر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ئِ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ُدَّام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ط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مْ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لأ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سْت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َإ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دّ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حَو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َ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ِنَاح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اَمِيذ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يَا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اه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َا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ئِ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م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ةٍ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تَذ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غَي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تْ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قُ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َ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قُودِيم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قُودِيمُو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لَد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ْ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جّ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ل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قُودِي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لُ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بّ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ْ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لَة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مّ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تَم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ح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طْه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م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ُ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اَ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خ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ي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ت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رَب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ِيَّة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شْ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رِيَّة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ا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طَل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ئ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ي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لَع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ا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ط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ط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َقِي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جَا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ت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وَا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ِّق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ج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ج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تَرَك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طَع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تَم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يَض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ص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الْحَاص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ص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د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ص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ع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م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ِنَاح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ر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ْ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اسْتَخْب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اف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ّ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فَه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بْر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سْدَ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ِق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م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ْ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س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قّ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رّ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ر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َأ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ِيض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ش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أ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ش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سَأَلُو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ش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ز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ئ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أ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د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ُ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ي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ب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يْنُو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هَا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لُ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ه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كَمِّ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ئ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ه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ك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ؤ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ر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يلُبّ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ْت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تَحِ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ر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غ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ك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ئ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َّك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غ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ئ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ض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ف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س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غ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َطِ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ِنَاح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ُ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ذّ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ْو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ر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ِنَا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بِع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ِ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ع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َم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ؤْ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ه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ط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ت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م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ذ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ذ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ذ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أْكُ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ك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وَ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ِنَاحُو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ْب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م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ثِر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اَ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ضُو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9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0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ٌ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رْيُوط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تَق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ظْه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ض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ج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صَ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عْلِي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ونِي؟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وُ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عَج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تَسْخَ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ك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ِلا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و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ْرِف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>÷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اج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ْسِك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سَتَطْلُب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نَانِي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تَطْلُب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قْب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الْ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ِقَا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أَجَاب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َلْت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قُودِيم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ِّش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دَّمَ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سِ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سِ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ج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جَرِّ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ح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م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رْ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جَرٍ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َائ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كِّ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د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امْرَ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ِين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هَاد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هَا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>÷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ِي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يْنُو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>÷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ر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تَطْلُب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ّ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رُ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أَجَابُو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سْتَعْب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ار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رّ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لكِنّ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ل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ّ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.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ّ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ّ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كِّت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أَجَ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ِين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ِي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أَلَعَل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رِف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أَب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ح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ئِ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ف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ج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ا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ا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لاَد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أَبَو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ف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ْوَام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رْسَ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ِي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الْجِي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عْط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ه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ْ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ْو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سِ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ض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صَر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َسَل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صِ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ِقَا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عْمَى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سَأَل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َا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أَلُو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ئ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خَاط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صِ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شَت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ُط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مْل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ن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فَأَخْرَ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ُو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دَيْنُو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عَل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يَان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ْص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طِيّ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ظ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ص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بَ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ب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ا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صُوص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ل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سّ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ذ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ئ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ر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ط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ئ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دِّد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أَج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ر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ص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ظ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ُ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ِقَا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ذ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م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يَان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ت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احْت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ْ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أَعْ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ك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خِر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ْبَع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طَ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ط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تَنَا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ج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عْ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ُمُونَ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ُ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دِي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دّ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ع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ز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َ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س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ت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از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ُم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وقِظ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ؤْمِ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أ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ْو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زّ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ق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م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ا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ق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بْك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َع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مُو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انْزَع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عَاز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مِط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ف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نْدِي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ُل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م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ت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َا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فَر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َه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ُنّ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د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ت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د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رْيُوط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ْ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لاَثَ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ُقَرَا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ُق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ْ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تْرُكُو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ف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شَا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ع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ُوصَنّ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ح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ح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دَرَاو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ر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ْبَع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؟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جَّد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ٌ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لِ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َ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عْلِ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يُو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ع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شْفِي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ِي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تَ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رْيُوط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شَ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غْس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سَ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نْشَ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ز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س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ِ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ك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ّ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ُو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سَلِّمُن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وْم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اتَّك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ق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غ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ق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رْيُوط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ق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م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ْع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نْد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ُقَر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ق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مَج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ج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تَطْلُب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بَع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تْبَ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ب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كِ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ُذ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ا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ر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ُو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َا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صَدِّق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دِّق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أَعْ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ب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زّ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رِف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ام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وْ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ح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رْيُوطِيّ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ز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ز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ر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َكّ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هَ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ه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ق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ُ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ص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ُص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ِ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م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َح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تَر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ّ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ج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مّ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ّ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ُ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هَ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ضْطَهِد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ذ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غَض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ُر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ث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َشْه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د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ث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سَيُخْرِج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سَ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د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ض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لِ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ز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ك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ش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بِر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سَاء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ُو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حْزَ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َ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ز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ف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ر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م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م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فَر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ْرُك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ج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َجِّ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د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ِد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جّ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فَظ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دِّس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ؤْ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م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بَب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َف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َرَّفْت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ُعَرِّف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سْت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اَمِيذ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د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َا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َاب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لا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جَابُو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سَأ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خ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مْد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ك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هَا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ثَق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ل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سْأ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ط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و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شْه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ُ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ن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سْت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ن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ك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َا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بْ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كَا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خُ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ك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ِ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مْل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ه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َ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بَاس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ض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جُو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طِم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جُو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صْلِبْ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صْلِبْه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خُ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لِ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ِ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يْص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بَلاَط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بِالْعِبْر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َبَّاث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كُم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خُذْ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صْلِبْه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ص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ك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ل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جُمَة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بْر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ُلْجُثَةُ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و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نْ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بْر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ُون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لاَتِين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ِيلاَطُس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ُب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ِي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ِي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ط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سُو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ُق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َ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ِ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قْت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ُو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لْ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ِلْمِيذ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ْشَا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ّ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فِن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مِ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نَك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دَا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س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ق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ْف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رْ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>÷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عَظ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نُو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ف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قُودِيم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ِي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أَخ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ف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ف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ي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سْت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سْ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عْد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ب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ظ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رَك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ه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نْح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مِنْد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ف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ف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ن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ه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ظَن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سْتَان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الْتَف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بُّونِي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مِس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ب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لّ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سِكَت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أ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م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ب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م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مِن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لَّ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و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بِ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ر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ت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ر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أ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ثَن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تَصَيَّ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طِئ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دَامً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جَابُو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ِد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لْق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ذِ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و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ف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ذ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ل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خَرّ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دَّوْ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س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د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حِبّ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حِبُّ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حِبُّ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حَز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تُحِبّ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ا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خ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نْطِق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م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ء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تْبَع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ْب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ذ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ش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42"/>
      <w:footerReference w:type="default" r:id="rId4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46:00Z</dcterms:created>
  <dc:creator>aebc</dc:creator>
  <dc:description/>
  <cp:keywords/>
  <dc:language>en-US</dc:language>
  <cp:lastModifiedBy>2003-asp</cp:lastModifiedBy>
  <dcterms:modified xsi:type="dcterms:W3CDTF">2005-03-30T22:35:00Z</dcterms:modified>
  <cp:revision>6</cp:revision>
  <dc:subject/>
  <dc:title>إِنْجِيلُ يُوحَنَّا - الأصحَاحُ الأَوَّلُ</dc:title>
</cp:coreProperties>
</file>