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14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1.xml.rels" ContentType="application/vnd.openxmlformats-package.relationships+xml"/>
  <Override PartName="/word/_rels/footer5.xml.rels" ContentType="application/vnd.openxmlformats-package.relationships+xml"/>
  <Override PartName="/word/_rels/footer16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15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ول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أُو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أَهْ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كُورِنْثُوس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سْتَان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ِنْث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غْن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بِّ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قِ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ه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قّ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عْلا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ثْبِ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ِقَاقَا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لُ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ولُس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ُلُّوس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فَا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مَدْت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م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رِيسْب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اي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عَمّ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فَان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عَم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بَشّ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ط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ل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ا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لَّ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هَم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ح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هّ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ك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ه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رَاز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ُون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ك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لُوب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ْ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يُون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الَةً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دْعُو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ه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ضَع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ف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هّ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ز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عَف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ز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ِي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ن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زْد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ْط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َا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د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فْتَخ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د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ز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لُو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و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عْ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رَاز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ن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رْه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ك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ط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يَّ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جْد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ط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عْل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ح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هُو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قْو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يّ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ِيع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ا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ك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يُحْك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َلِّم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ح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سَ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طْف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سَق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ص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شِقَا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ولُس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ُلُّوس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ف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ِّينَ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لُّوس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ت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ُل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ْغَا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نّ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ا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ذَه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ش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بَيِّ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عْلَ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تَمْتَح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َخْس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َخْلُص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ُفْس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َع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ا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آخ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ْر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س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لّ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ْبَِل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حْس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ك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ك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ع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رّ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كُ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ن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ِي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ل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ك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فِ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يِّز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ْ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عْت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غْنَيْت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ل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لَيْ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ز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كُو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هّ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ُك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عَف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ْوِيَاء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رّ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ط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لْك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َا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ن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ُشْت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بَار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ُضْطَ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حْتَم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ُفْ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عِظ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قْذ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سَ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جِّ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وْلا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ذِر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و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ش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نْج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ث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ُوثَاو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كّ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ُر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انْتَف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ف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دَاعَةِ؟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ُ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ل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ًى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ز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فِخ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ُو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عْ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ئ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ي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لُ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خَا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م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ق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صْح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عَيِّ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م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م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بْ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الِ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نَا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ل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ن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مَّا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طِف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لْزَ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عُو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ّ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ت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ِ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الِ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َاك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هُمْ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فَاع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ِي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يَتَجَا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دِي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أْه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حَاك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غْر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ك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ْل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تَق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ً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تَخْجِي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ك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cs="USAMA NASKH;Times New Roman"/>
          <w:sz w:val="36"/>
          <w:szCs w:val="36"/>
          <w:rtl w:val="true"/>
        </w:rPr>
        <w:t xml:space="preserve">!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لَ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كَ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ظ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ل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لُ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خْوَ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ِلّ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ن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ث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ب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جِ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ك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َّا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تَّا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سَل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س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افِقُ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أَطْع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و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طْع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ل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ز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ُقِي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ص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ان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ص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ُه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ُرِي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ج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ِ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ي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ج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ُ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ُ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ف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فَرَّ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لا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رِّب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اه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ذ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هِب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ص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زَوّ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أَرَام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بُ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تَزَوَّج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زَوّ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حَرُّ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زَوِّج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وص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ار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قَت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لْبَ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زَوِّج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صَالِ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وْلاَ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فَارِق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ْب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و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لُك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تِن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فْ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َلدَّع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لْبَ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دُع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مّ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ط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عْمِل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ُرِي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لْبَ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َا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أ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ب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مْرَأ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فِص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ص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وّ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وّ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صَّ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مِ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ُو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م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زَوّ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زَو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ه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ذ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ق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زَوِّ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زَوِّ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ه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يْر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يَا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ثَاب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بَاك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ا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اوَز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ز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َتَزَوَّج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سِ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إِذ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و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بِ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و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لك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بْ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ِ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وْثَا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ِل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ُ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وْثَا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ضّ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ث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ث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مِي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قُ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ثَ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ُعَف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و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وْث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يَ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ع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عِي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ث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ث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ا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ت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سَال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ج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حَصُونَ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لَعَل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ْرَ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لَعَل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خ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تَغِ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ن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ع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نْسَان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س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ِ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ل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َّا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دَّار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يّ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يَّا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ك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ْل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تَع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ْط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حَم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ئ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ز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ار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نْج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ش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ع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ط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ر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شّ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ؤْم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ع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عْب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ثَ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َهُود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ُع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ضَعِي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ُعَف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ُ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ُض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عَال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كُ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ب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ك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إِذ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ك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ض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عْبِ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ز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فُو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ه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جَمِي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مِي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جَمِي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ِع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خ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ثَ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ث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عِ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جَرّ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هْلَكَت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ا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ذَم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م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هْلَك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ت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ذَار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ِب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رّ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جْر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فَذ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ت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مِ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كَم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حْكُ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ك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َارِك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ْسِ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تَ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ك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ث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ث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يَاط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ك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َاط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َاط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غ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َافِقُ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آخ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ْح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ِ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م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أ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ِص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م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ثَنٍ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م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أَهَ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ضَّمِيرُ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ك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نَاو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ُك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يُون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ا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ث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مْدَح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َا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ُط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ْلُو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غَط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ق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ر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ل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تَغَط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لَ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رْأ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حْكُ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ل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طَّا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ق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ن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د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فْض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رْدَإ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ِقَاق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َد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صْد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زَكّ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ب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رَب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هِي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ج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أَمْدَح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دَحُ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ش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سّ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س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ِكْر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شّ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ِكْر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حْقَا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ر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ْتَح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حْق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يّ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ع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ض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قُ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َد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ت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يْنُو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تِّبُ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ه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ه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اق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رِّف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ثِيم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ٌ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نْو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ه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ُو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نْو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ُو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نْو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ُو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ظ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نْف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ه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ُو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ي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و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فْر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م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ضْ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ذُن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أ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ْع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ض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ضْ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د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جْلَيْن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ُور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عْ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أَعْ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يَاج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ط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ق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ِقَا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م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ضْو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أ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ضْو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ر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ض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ه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و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اب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و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ت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ه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ء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سِن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رْجِم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َاه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س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س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ن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ُو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ع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رِ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ْ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أَن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فُ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فَاخ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فِ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بِّ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د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ؤ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تَحْتَ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صَد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ْ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بُو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تُبْط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لْس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تَنْتَ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ل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ُبْط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نَبُّؤ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ط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ف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ِف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طِف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طَ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طِف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ك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ِف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ْآ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غ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جْه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ِف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ثْبُ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إ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َب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تْب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َاه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بَّأ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ر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نْي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عْظ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ل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سِ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بَّأ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سِ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ْي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سِ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َع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عْلا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ل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بُو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ْلِيم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َلأَش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زْم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ثَا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غَم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م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ِ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هَي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تَا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ه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ُ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َاء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رُب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غ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نى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جَم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جَم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ُو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َاه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ا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ص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رْج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ل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ِ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رَت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ت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ِ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غ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ّ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س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كِنْ،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ه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ا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ذْه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شِف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س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ؤْم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ب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ؤْم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سِ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ّ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ذ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ّ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بّ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حْك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دِي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ْمُو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عْلاَ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َ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ُنْي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َرْتِيبٍ،وَلْيُتَرْج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رْج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صْ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تَكَل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حْك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ل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كُ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ب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رْو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ض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نْب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وِي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لِتَصْ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َائ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ذ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ض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لَّم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أَ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ت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جْهَل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نَبُّؤ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َلّ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سِ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يَا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ُعَرِّف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َّر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ِلْتُ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لُص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َّر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ث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َ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آ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ِق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ه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عْ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سَو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ط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رَاز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ن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م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ط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َك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ق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تْبَت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آ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ط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ضِع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وَاض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خْ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م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م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خَاط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فْتِخَار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أَفَس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ف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لْن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ِلّ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اشَ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لا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اُصْ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جِيلِكُمْ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يَاغَبِي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رَّ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َا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ز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سَّ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طّ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أَجْس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و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س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ج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يُ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يُ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ان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ان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يِي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ا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وَا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ان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ِ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س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سَا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ق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غَيّ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بَوَّ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غَيّ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س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ة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بْتُل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وِيَة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ل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سِخ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زَعْزِ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ْث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ئ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ا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بُو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ز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َسّ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حْسِن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سَأ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ز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ِدُون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ِدُون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رُب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ك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َت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َيِّ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كُ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ك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َّا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ن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ُوثَاو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قِ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ِّ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ظ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ل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ف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ِسْهَ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وّ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تَ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فَان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ئ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ت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ع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فَان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تُونَات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ائِيك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ْصَا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ر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ت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ئ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ِيسْك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ب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َلس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ثِيم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ارَا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َحَب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32"/>
      <w:footerReference w:type="default" r:id="rId3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رِنثو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3:00Z</dcterms:created>
  <dc:creator>aebc</dc:creator>
  <dc:description/>
  <cp:keywords/>
  <dc:language>en-US</dc:language>
  <cp:lastModifiedBy>2003-asp</cp:lastModifiedBy>
  <dcterms:modified xsi:type="dcterms:W3CDTF">2005-03-30T22:37:00Z</dcterms:modified>
  <cp:revision>6</cp:revision>
  <dc:subject/>
  <dc:title>رِسَالَةُ بُولُسَ الرَّسُولِ الأُولَى إِلَى أَهْلِ كُورِنْثُوسَ - الأصحَاحُ الأَوَّلُ</dc:title>
</cp:coreProperties>
</file>